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01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сероссийская олимпиада школьников 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 xml:space="preserve">ту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яется в тетрад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ремя выполнения 90 мину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апишите 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высказыванием, ставшим темой вашей работы, можете не согласиться с ним или согласиться частично.  Главное – аргументируйте вашу точку зрения. Жюри при проверке будет руководствоваться оценкой работы по нижеследующим критер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.  Обоснованность выбора темы. Объясните, почему вы выбрали данную тему: ее значимость для развития одной из базовых наук, отраженных в курсе обществознания; значение для социальной практики; причины вашего интереса к данной теме и.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2.Раскрытие понимания того, о чем говорит автор высказывания, в чем состоит его поз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3.Представление </w:t>
      </w: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  <w:t>вашей собственной точки зрения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ри раскрытии темы. (Будет оцениваться суть и умение ее сформулиров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4. Определение задач, которые вы ставите перед собой в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5. 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в пользу вашей точки зр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6. Раскрытие проблемы на теоретическом уровне (опора на научные теории, владение понятиями кур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7. Аргументация своей точки зрения с опорой на факты общественной жизни и личный социальный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8. 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9. Четкость выводов, их соответствие поставленным автором перед собой задачам (см. п.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мы для вы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Средства массовой информации не менее опасны, чем средства массового уничтожения (П.Л. Капица) /П/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литике есть своя невидимая рука, действующая в направлении, противоположном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тому, в котором действует невидимая рука рынка». (М. Фридман) /П/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удрость искусства и мудрость науки заключаются в бескорыстном служении на пользу людей». (Д. Рёскин) /К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ловек тем более свободен, чем полнее осуществляемый им выбор соответствует его природе (М. Малерб) /К/</w:t>
      </w:r>
    </w:p>
    <w:p>
      <w:pPr>
        <w:pStyle w:val="Osnova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начала времён было три великих изобретения: огонь, колесо и центральная банковская система (У. Роджерс) /Э/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пользе безработицы больше всего уверены те, кто незнаком с ней по личному опыту (Д. Гелбрейт) /Э/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b/>
          <w:sz w:val="28"/>
          <w:szCs w:val="28"/>
        </w:rPr>
        <w:t>7.</w:t>
      </w:r>
      <w:r>
        <w:rPr>
          <w:sz w:val="28"/>
          <w:szCs w:val="28"/>
        </w:rPr>
        <w:t xml:space="preserve"> В каждом юридическом деле есть две стороны: право и справедливость. Справедливость исходит из фактов; право – из применения определённых принципов к этим фактам (О. де Бальзак) /Ю/ 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коны – это выражение и "свидетельства" достижений культуры, цивилизации, позволяющие решать крупные задачи общества (С.С. Алексеев) </w:t>
      </w:r>
      <w:r>
        <w:rPr>
          <w:i/>
          <w:sz w:val="28"/>
          <w:szCs w:val="28"/>
        </w:rPr>
        <w:t>/Ю/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Человек осознаёт себя не только посредством других людей, но и через созданную ими материальную и духовную культуру (А.Г. Спиркин) /С/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Человек всегда был и будет самым любопытнейшим явлением для человека (В.Г. Белинский) /С/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Искусство, религия, философия или наука составляют проявления подлинной человеческой сущности (Л. Фейербах) / Ф/</w:t>
      </w:r>
    </w:p>
    <w:p>
      <w:pPr>
        <w:pStyle w:val="Style17"/>
        <w:spacing w:before="0" w:after="0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усство, или главная производительная и образовательная сила страны, есть указатель её социальных и политических добродетелей, очный выразитель её нравственной жизни (Д. Рёскин) /Ф/</w:t>
      </w:r>
    </w:p>
    <w:p>
      <w:pPr>
        <w:pStyle w:val="Style17"/>
        <w:shd w:fill="FEFEFE" w:val="clear"/>
        <w:spacing w:before="0" w:after="0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</w:r>
    </w:p>
    <w:p>
      <w:pPr>
        <w:pStyle w:val="Style17"/>
        <w:shd w:fill="FEFEFE" w:val="clear"/>
        <w:spacing w:before="0" w:after="0"/>
        <w:ind w:left="100" w:hanging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.</w:t>
      </w:r>
    </w:p>
    <w:p>
      <w:pPr>
        <w:pStyle w:val="Style17"/>
        <w:shd w:fill="FEFEFE" w:val="clear"/>
        <w:spacing w:before="0" w:after="0"/>
        <w:ind w:left="100" w:hanging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:</w:t>
      </w:r>
    </w:p>
    <w:p>
      <w:pPr>
        <w:pStyle w:val="Style17"/>
        <w:numPr>
          <w:ilvl w:val="0"/>
          <w:numId w:val="3"/>
        </w:numPr>
        <w:shd w:fill="FEFEFE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снованность выбора темы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ие понимания того, о чем говорит автор высказывания, в чем состоит его позиция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собственной точки зрения при раскрытии темы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задач, поставленных перед работой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еннее смысловое единство, согласованность ключевых тезисов и утверждений, непротиворечивость личностных суждений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гументация собственной точки зрения с опорой на факты общественной жизни и личный опыт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ие между высказываемыми теоретическими положениями и приводимым фактическим материалом.</w:t>
      </w:r>
    </w:p>
    <w:p>
      <w:pPr>
        <w:pStyle w:val="Style17"/>
        <w:numPr>
          <w:ilvl w:val="0"/>
          <w:numId w:val="1"/>
        </w:numPr>
        <w:shd w:fill="FEFEFE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кость выводов, их соответствие поставленным автором перед собой задачам.</w:t>
      </w:r>
    </w:p>
    <w:p>
      <w:pPr>
        <w:pStyle w:val="Style17"/>
        <w:shd w:fill="FEFEFE" w:val="clear"/>
        <w:spacing w:before="0" w:after="0"/>
        <w:ind w:left="2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EFEFE" w:val="clear"/>
        <w:spacing w:before="0" w:after="0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критерий – до 5 баллов.</w:t>
      </w:r>
    </w:p>
    <w:p>
      <w:pPr>
        <w:pStyle w:val="Style17"/>
        <w:shd w:fill="FEFEFE" w:val="clear"/>
        <w:spacing w:before="0" w:after="0"/>
        <w:ind w:left="600" w:hanging="0"/>
        <w:rPr/>
      </w:pPr>
      <w:r>
        <w:rPr>
          <w:b/>
          <w:sz w:val="28"/>
          <w:szCs w:val="28"/>
        </w:rPr>
        <w:t xml:space="preserve">Максимальное количество баллов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 – 45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Gray">
    <w:name w:val="gray"/>
    <w:basedOn w:val="Style14"/>
    <w:qFormat/>
    <w:rPr/>
  </w:style>
  <w:style w:type="character" w:styleId="Gray1">
    <w:name w:val="gray1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ftx">
    <w:name w:val="af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ightsmall">
    <w:name w:val="right sma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ustifyright">
    <w:name w:val="justifyright"/>
    <w:basedOn w:val="Normal"/>
    <w:qFormat/>
    <w:pPr>
      <w:spacing w:lineRule="auto" w:line="240" w:before="101" w:after="101"/>
      <w:ind w:firstLine="253"/>
      <w:jc w:val="right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spacing w:lineRule="auto" w:line="240" w:before="280" w:after="280"/>
      <w:ind w:firstLine="189"/>
    </w:pPr>
    <w:rPr>
      <w:rFonts w:ascii="Arial" w:hAnsi="Arial" w:cs="Arial"/>
      <w:color w:val="660000"/>
      <w:sz w:val="18"/>
      <w:szCs w:val="18"/>
    </w:rPr>
  </w:style>
  <w:style w:type="paragraph" w:styleId="Tright">
    <w:name w:val="t-right"/>
    <w:basedOn w:val="Normal"/>
    <w:qFormat/>
    <w:pPr>
      <w:spacing w:lineRule="auto" w:line="240" w:before="280" w:after="88"/>
      <w:jc w:val="righ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4:00Z</dcterms:created>
  <dc:creator>OrobinskayaEY</dc:creator>
  <dc:description/>
  <cp:keywords/>
  <dc:language>en-US</dc:language>
  <cp:lastModifiedBy>Роман Болдырев</cp:lastModifiedBy>
  <cp:lastPrinted>2014-09-25T11:22:00Z</cp:lastPrinted>
  <dcterms:modified xsi:type="dcterms:W3CDTF">2017-10-02T01:39:00Z</dcterms:modified>
  <cp:revision>42</cp:revision>
  <dc:subject/>
  <dc:title/>
</cp:coreProperties>
</file>